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feito ou Imperfeito? (parte 2). Leia a continuação da história da Bela Adormecida e decida qual é a resposta correta.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 xml:space="preserve">1. Chegando no alto da torre, Isabela __encontrou_ uma agulha[needle] de costurar. A princesa __pegou_ a agulha e a __olhou_ com curiosidade. Infelizmente, a ponta da agulha __furou_ o dedo da jovem. O feitiço da fada se cumpriu [became true]. (encontrar/pegar/olhar/furar)      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2. Imediatamente, Isabela __caiu__ sobre uma cama e _dormiu_ um sono profundo. No mesmo instante, todos os convidados __pararam_ de dançar e __começaram__ a dormir também. (cair/dormir/parar/começar)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3. Uma longa noite __caiu_ sobre o castelo e mesmo a natureza _parecia_ dormir. Depois de 100 anos, ninguém mais se __lembrou_ do castelo. As árvores da floresta _cresceram_ ramos [branches] gigantescos, como uma fortaleza impenetrável. (cair/parecer/lembrar/crescer)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4. Um dia, um jovem príncipe _decidiu_ investigar o mistério da floresta encantada. Ele _chamou_ seus empregados e todos __partiram_ a cavalo. O príncipe __era__ um rapaz curioso e corajoso. (decidir/chamar/partir/ser)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5. Depois de muitos dias, eles _encontraram_ um castelo abandonado que _estava__ escondido [hidden] pelas vegetação. O príncipe _entrou_ no castelo e se _surpreendeu__ com a visão. (encontrar/estar/entrar/surpreender)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6. Ele __viu__ que todos _dormiam_ e _tentou_ despertá-los em vão. Depois, o príncipe ___andou__ pelo castelo à procura de alguém que estivesse acordado [awaken]. (ver/dormir/tentar/andar)</w:t>
      </w:r>
    </w:p>
    <w:p>
      <w:pPr>
        <w:pStyle w:val="Normal"/>
        <w:spacing w:before="0" w:after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7. Depois de muito andar, ele __encontrou__ uma torre muito alta. O jovem _subiu_ as escadas e no alto __viu__ uma porta. Ele __abriu_ a porta com cuidado. (encontrar/subir/ver/abrir)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8. Deitada sobre uma cama, Isabela _dormia_ profundamente. O príncipe _olhou_ para a princesa e se __apaixonou_ por ela no mesmo instante. Ela __era_ tão linda! (dormir/olhar/apaixonar/ser)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9. Cheio de amor no coração, o príncipe se _aproximou_ da princesa e lhe __deu___ um beijo. Em seguida, Isabela _abriu_ os olhos e _acordou_ do seu sono de 100 anos. (aproximar/dar/abrir/acordar)</w:t>
      </w:r>
    </w:p>
    <w:p>
      <w:pPr>
        <w:pStyle w:val="Normal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>10. No mesmo momento, todos se _despertaram_ também. Naquele mesmo dia, o príncipe __pediu_ a mão da princesa em casamento. Os reis _aprovaram_ a união e a festa _durou__ por mais de uma semana. (despertar/pedir/aprovar/dura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3:31:00Z</dcterms:created>
  <dc:creator>Ellen Oliveira</dc:creator>
  <dc:description/>
  <cp:keywords/>
  <dc:language>en-US</dc:language>
  <cp:lastModifiedBy>123</cp:lastModifiedBy>
  <dcterms:modified xsi:type="dcterms:W3CDTF">2011-07-27T03:23:00Z</dcterms:modified>
  <cp:revision>6</cp:revision>
  <dc:subject/>
  <dc:title/>
</cp:coreProperties>
</file>